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443298330"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499625105"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045164419"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904903901"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247444694"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930503872"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487815738"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676826658"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434512716"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403725562"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958648120"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1794070800"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2015266395"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585341920"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368569913"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550216740"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2090277421"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2069624978"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901312672"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713551926"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758646228"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038727518"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685326859"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2030371968"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2112994379"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924139838"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52050998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